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-817" w:leader="none"/>
              </w:tabs>
              <w:jc w:val="right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  <w:t>CURRICULUM VITAE</w:t>
            </w:r>
          </w:p>
          <w:p>
            <w:pPr>
              <w:pStyle w:val="ECVPersonalInfoHeading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1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ias Alina Ramo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932815" cy="10096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Str. Viile Nadasel, nr. 26 A, loc.  Cluj Napoca,  jud. Cluj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6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0749152606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Baias.Alina@math.utcluj.ro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Style w:val="ECVInternetLink"/>
                <w:rFonts w:eastAsia="Times New Roman" w:cs="Times New Roman" w:ascii="Times New Roman" w:hAnsi="Times New Roman"/>
                <w:sz w:val="22"/>
                <w:szCs w:val="22"/>
                <w:u w:val="none"/>
                <w:lang w:val="ro-RO"/>
              </w:rPr>
              <w:t xml:space="preserve">        </w:t>
            </w:r>
            <w:r>
              <w:rPr>
                <w:rStyle w:val="ECVInternetLink"/>
                <w:rFonts w:cs="Times New Roman" w:ascii="Times New Roman" w:hAnsi="Times New Roman"/>
                <w:sz w:val="22"/>
                <w:szCs w:val="22"/>
                <w:u w:val="none"/>
                <w:lang w:val="ro-RO"/>
              </w:rPr>
              <w:t xml:space="preserve">frateanalina@yahoo.com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Data naşterii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  <w:lang w:val="ro-RO"/>
              </w:rPr>
              <w:t>26/06/1984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Style w:val="ECVHeadingContactDetails"/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| </w:t>
            </w:r>
          </w:p>
          <w:p>
            <w:pPr>
              <w:pStyle w:val="ECVContactDetails1"/>
              <w:rPr>
                <w:rStyle w:val="ECVContactDetails"/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Style w:val="ECVHeadingContactDetails"/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Naţionalitatea </w:t>
            </w:r>
            <w:r>
              <w:rPr>
                <w:rStyle w:val="ECVContactDetails"/>
                <w:rFonts w:cs="Times New Roman" w:ascii="Times New Roman" w:hAnsi="Times New Roman"/>
                <w:sz w:val="22"/>
                <w:szCs w:val="22"/>
                <w:lang w:val="ro-RO"/>
              </w:rPr>
              <w:t>romana</w:t>
            </w:r>
          </w:p>
          <w:p>
            <w:pPr>
              <w:pStyle w:val="ECVContactDetails1"/>
              <w:rPr>
                <w:rStyle w:val="ECVContactDetails"/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/>
            </w:r>
          </w:p>
          <w:p>
            <w:pPr>
              <w:pStyle w:val="ECVContactDetails1"/>
              <w:rPr>
                <w:rStyle w:val="ECVContactDetails"/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Default"/>
              <w:rPr>
                <w:color w:val="0D4193"/>
                <w:sz w:val="18"/>
                <w:szCs w:val="18"/>
              </w:rPr>
            </w:pPr>
            <w:r>
              <w:rPr>
                <w:color w:val="0D4193"/>
                <w:sz w:val="18"/>
                <w:szCs w:val="18"/>
              </w:rPr>
              <w:t xml:space="preserve">LOCUL DE MUNCA PENTRU </w:t>
            </w:r>
          </w:p>
          <w:p>
            <w:pPr>
              <w:pStyle w:val="Default"/>
              <w:rPr>
                <w:color w:val="0D4193"/>
                <w:sz w:val="18"/>
                <w:szCs w:val="18"/>
              </w:rPr>
            </w:pPr>
            <w:r>
              <w:rPr>
                <w:color w:val="0D4193"/>
                <w:sz w:val="18"/>
                <w:szCs w:val="18"/>
              </w:rPr>
              <w:t>CARE SE CANDIDEAZĂ</w:t>
            </w:r>
          </w:p>
          <w:p>
            <w:pPr>
              <w:pStyle w:val="ECVLeftHeading"/>
              <w:rPr>
                <w:color w:val="0D4193"/>
                <w:szCs w:val="18"/>
              </w:rPr>
            </w:pPr>
            <w:r>
              <w:rPr>
                <w:color w:val="0D4193"/>
                <w:szCs w:val="18"/>
              </w:rPr>
              <w:t>POZIŢIA</w:t>
            </w:r>
          </w:p>
          <w:p>
            <w:pPr>
              <w:pStyle w:val="ECVLeftHeading"/>
              <w:rPr>
                <w:rFonts w:ascii="Times New Roman" w:hAnsi="Times New Roman" w:cs="Times New Roman"/>
                <w:color w:val="0D4193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D4193"/>
                <w:szCs w:val="18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s Gradatie de merit pentru personalul didactic UTCN</w:t>
            </w:r>
          </w:p>
          <w:p>
            <w:pPr>
              <w:pStyle w:val="Default"/>
              <w:rPr>
                <w:lang w:val="ro-RO"/>
              </w:rPr>
            </w:pPr>
            <w:r>
              <w:rPr>
                <w:color w:val="3E3938"/>
              </w:rPr>
              <w:t xml:space="preserve">    </w:t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EXPERIENTA PROFESSIONAL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ECVComments"/>
        <w:jc w:val="lef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0/2023-prezent</w:t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0/2019-10/2023</w:t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02/2017-09/2019</w:t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03/2013-07/2018 </w:t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0/2008-10/2011</w:t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Dat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itatea Tehnicã din Cluj-Napoca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ultatea de Automaticã si Calculatoare</w:t>
            </w:r>
          </w:p>
          <w:p>
            <w:pPr>
              <w:pStyle w:val="ECVNameField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artamentul de Matematica</w:t>
            </w:r>
          </w:p>
          <w:p>
            <w:pPr>
              <w:pStyle w:val="ECVNameField"/>
              <w:rPr>
                <w:rFonts w:ascii="Times New Roman" w:hAnsi="Times New Roman" w:cs="Times New Roman"/>
                <w:color w:val="0070C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ro-RO"/>
              </w:rPr>
              <w:t>Conferentiar universitar</w:t>
            </w:r>
          </w:p>
          <w:p>
            <w:pPr>
              <w:pStyle w:val="ECVNameField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o-RO"/>
              </w:rPr>
            </w:r>
          </w:p>
          <w:p>
            <w:pPr>
              <w:pStyle w:val="ECVNameField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o-RO"/>
              </w:rPr>
              <w:t>Activităţi didactice de curs la disciplinele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: </w:t>
            </w:r>
          </w:p>
          <w:p>
            <w:pPr>
              <w:pStyle w:val="ECVNameField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naliza Matematica (Facultatea de Constuctii si Facultatea de Inginerie Electrica)</w:t>
            </w:r>
          </w:p>
          <w:p>
            <w:pPr>
              <w:pStyle w:val="ECVNameField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Matematici Speciale  (Facultatea de Inginerie Industriala, Robotica si Managementul Productiei)</w:t>
            </w:r>
          </w:p>
          <w:p>
            <w:pPr>
              <w:pStyle w:val="ECVNameField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o-RO"/>
              </w:rPr>
              <w:t>Activităţi didactice de seminar la disciplinele:</w:t>
            </w:r>
          </w:p>
          <w:p>
            <w:pPr>
              <w:pStyle w:val="ECVNameField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naliza Matematica I  (Facultatea de Automatica si Calculatoare)</w:t>
            </w:r>
          </w:p>
          <w:p>
            <w:pPr>
              <w:pStyle w:val="ECVNameField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Matematici Speciale  (Facultatea de Automatica si Calculatoare)</w:t>
            </w:r>
          </w:p>
          <w:p>
            <w:pPr>
              <w:pStyle w:val="ECVNameField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Ecuatii diferentiale  si Matematici Speciale  in limba engleza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(Facultatea de Electronică, Telecomunicații și Tehnologia Informației)</w:t>
            </w:r>
          </w:p>
          <w:p>
            <w:pPr>
              <w:pStyle w:val="ECVNameFiel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itatea Tehnicã din Cluj-Napoca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ultatea de Automaticã si Calculatoare</w:t>
            </w:r>
          </w:p>
          <w:p>
            <w:pPr>
              <w:pStyle w:val="ECVNameField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artamentul de Matematica</w:t>
            </w:r>
          </w:p>
          <w:p>
            <w:pPr>
              <w:pStyle w:val="ECVNameField"/>
              <w:rPr>
                <w:rFonts w:ascii="Times New Roman" w:hAnsi="Times New Roman" w:cs="Times New Roman"/>
                <w:color w:val="0070C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ro-RO"/>
              </w:rPr>
              <w:t>Lector universitar</w:t>
            </w:r>
          </w:p>
          <w:p>
            <w:pPr>
              <w:pStyle w:val="ECVNameField"/>
              <w:rPr>
                <w:rFonts w:ascii="Times New Roman" w:hAnsi="Times New Roman" w:cs="Times New Roman"/>
                <w:color w:val="0070C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ro-RO"/>
              </w:rPr>
            </w:r>
          </w:p>
          <w:p>
            <w:pPr>
              <w:pStyle w:val="ECVNameFiel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itatea Tehnicã din Cluj-Napoca</w:t>
            </w:r>
          </w:p>
          <w:p>
            <w:pPr>
              <w:pStyle w:val="ECVNameFiel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ultatea de Automaticã si Calculatoare</w:t>
            </w:r>
          </w:p>
          <w:p>
            <w:pPr>
              <w:pStyle w:val="ECVNameField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artamentul de Matematica</w:t>
            </w:r>
          </w:p>
          <w:p>
            <w:pPr>
              <w:pStyle w:val="ECVSubSectionHeading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Asistent universitar</w:t>
            </w:r>
          </w:p>
          <w:p>
            <w:pPr>
              <w:pStyle w:val="ECVSubSectionHeading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Heading3"/>
              <w:widowControl/>
              <w:suppressAutoHyphens w:val="false"/>
              <w:spacing w:before="100" w:after="10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Transylvania College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zxx" w:eastAsia="zxx" w:bidi="zxx"/>
              </w:rPr>
              <w:t>The Cambridge International School in Cluj .</w:t>
            </w:r>
          </w:p>
        </w:tc>
      </w:tr>
      <w:tr>
        <w:trPr>
          <w:trHeight w:val="95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or de matematică si statistic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rFonts w:cs="Times New Roman" w:ascii="Times New Roman" w:hAnsi="Times New Roman"/>
                <w:color w:val="000000"/>
                <w:sz w:val="22"/>
                <w:szCs w:val="22"/>
              </w:rPr>
              <w:t>Asistent de cercetare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Universitatea “Babeş-Bolyai”  din Cluj-Napoca. </w:t>
            </w:r>
          </w:p>
          <w:p>
            <w:pPr>
              <w:pStyle w:val="ECVBusinessSectorRow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ctivitate didactică</w:t>
            </w:r>
            <w:r>
              <w:rPr/>
              <w:t xml:space="preserve"> 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Analizã Matematicã 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( Facultatea de Fizicã)-seminar</w:t>
            </w:r>
          </w:p>
          <w:p>
            <w:pPr>
              <w:pStyle w:val="ECVBusinessSectorRow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Sisteme dinamic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(Facultatea de Matematicã şi Informaticã)-laborator</w:t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/2008-07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niversitatea “Babeş-Bolyai” din Cluj-Napoca,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cultatea de Matematicã şi Informaticã,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Şcoala doctoralã de Matematicã şi Informaticã,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meniul: Matematicã. Coordonator stiintific: Prof. dr. Dorel Duca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radul/ Diploma obṭinutã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itlul tezei de doctorat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ual representations and subdifferential formulae for convex risk functions. Contributions to extension theorems for set-valued map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octor in Matematica (Magna cum Laud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1F497D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ro-RO"/>
              </w:rPr>
              <w:t>10/2007-07/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radul/ Diploma obṭinutã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ro-RO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ro-RO"/>
              </w:rPr>
              <w:t>10/2003-07/2007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radul/ Diploma obṭinutã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niversitatea “Babeş-Bolyai” din Cluj-Napoc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cultatea de Matematicã şi Informaticã 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pecializarea Analizã realã şi complexã (în limba englezã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Diploma de Master, Analizã realã şi complexã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niversitatea “Babeş-Bolyai”  din Cluj-Napoc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cultatea de Fizicã , Specializarea Fizicã-Matematicã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Licenţiat în Fizicã-Matematicã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şefã de promoţie)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ro-RO"/>
              </w:rPr>
              <w:t>09/1999-06/2003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eul de Informatică Tiberiu Popoviciu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luj-Napoca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radul/ Diploma obṭinutã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Diploma de Bacalaurea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Roman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cap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tabs>
                <w:tab w:val="clear" w:pos="706"/>
                <w:tab w:val="left" w:pos="810" w:leader="none"/>
              </w:tabs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Englezã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 xml:space="preserve">C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ertificat de competenta lingvistica  pentru stiinta si tehnica/ Nivel B2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drul european comun de referinţă pentru limbi străine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1711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ompetenţe de comunicar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E4194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E4194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E4194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E4194"/>
                <w:sz w:val="22"/>
                <w:szCs w:val="22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Bune competenţe de comunicare dobândite prin experienţa didacticã şi de cerectare şi prin  participarea la manifestãri ştiinṭifice naṭionale şi internaṭionale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m absolvit cursuri de Management de proiect si Comunicare  urmate in cadrul programulu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 Sectoral Operational Programme Human Resources Development, Contract POSDRU 6/1.5/S/3 - \Studii doctorale: Prin ştiintã spre societate.</w:t>
            </w:r>
          </w:p>
          <w:p>
            <w:pPr>
              <w:pStyle w:val="ECVSectionBulle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>Competenţe</w:t>
            </w:r>
          </w:p>
          <w:p>
            <w:pPr>
              <w:pStyle w:val="ECVLeftDetail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organizaţionale/manageriale 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9-2025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  <w:t>Organizatii stiintif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: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LeftDetails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  <w:t>Proiecte didactice: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2020-2022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2019-2022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2023-2024</w:t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2021-2023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202</w:t>
            </w:r>
            <w:r>
              <w:rPr>
                <w:rFonts w:cs="Times New Roman" w:ascii="Times New Roman" w:hAnsi="Times New Roman"/>
                <w:sz w:val="24"/>
              </w:rPr>
              <w:t>5-prezent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ptembri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202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ECVSectionDetails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ECVSectionDetails"/>
              <w:ind w:left="5" w:hanging="0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Asistent manage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 in cadrul proiectului “Educatie si consiliere in cariera pentru scadearea ratei de abandon la Facultatea de Automatica si Calculatoare, Universitatea Tehnica din Cluj-Napoca (Can!)”—ROSE-AG239/SGU/NC/II </w:t>
            </w:r>
          </w:p>
          <w:p>
            <w:pPr>
              <w:pStyle w:val="ECVSectionDetails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Membru al comitetului local de organizare a conferinṭelor: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ECVBlueBox"/>
              <w:spacing w:lineRule="auto" w:line="276"/>
              <w:jc w:val="lef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>-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"</w:t>
            </w: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> International Symposium on Functional Equations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"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15-21 Iunie, 2025, Cluj-Napoca, Romania</w:t>
            </w:r>
          </w:p>
          <w:p>
            <w:pPr>
              <w:pStyle w:val="ECVSectionDetails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>17th International Conference on Applied Mathematics and Computer Science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Cluj-Napoca, România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11-13 Iulie, 2023.</w:t>
            </w:r>
          </w:p>
          <w:p>
            <w:pPr>
              <w:pStyle w:val="ECVSectionDetail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>-“16th International Conference on Applied Mathematics and Computer Science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Cluj-Napoca, România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 xml:space="preserve">3-6 Iulie, 2019 </w:t>
            </w:r>
          </w:p>
          <w:p>
            <w:pPr>
              <w:pStyle w:val="ECVSectionDetails"/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bookmarkStart w:id="0" w:name="_Hlk54872595"/>
            <w:bookmarkEnd w:id="0"/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 xml:space="preserve"> “The 13th Romanian - German Seminar on Approximation Theory and Its Application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Cluj-Napoca, România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3-6 Iulie, 2019.</w:t>
            </w:r>
          </w:p>
          <w:p>
            <w:pPr>
              <w:pStyle w:val="ECVSectionDetails"/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 xml:space="preserve"> “10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  <w:lang w:val="en"/>
              </w:rPr>
              <w:t>th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  <w:t xml:space="preserve"> International Symposium on Generalized Convexity and Monotonicity”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Cluj-Napoca, România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22-27 August, 2011.</w:t>
            </w:r>
          </w:p>
          <w:p>
            <w:pPr>
              <w:pStyle w:val="ECVSectionDetails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ECVSectionDetails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"/>
              </w:rPr>
            </w:r>
            <w:bookmarkStart w:id="1" w:name="_Hlk54872595"/>
            <w:bookmarkStart w:id="2" w:name="_Hlk54872595"/>
            <w:bookmarkEnd w:id="2"/>
          </w:p>
          <w:p>
            <w:pPr>
              <w:pStyle w:val="ECVSectionDetails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Membru al Societãṭii de Ştiinṭe Matematice din România</w:t>
            </w:r>
          </w:p>
          <w:p>
            <w:pPr>
              <w:pStyle w:val="ECVSectionDetails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Membru al Asociatiei “Seminarului Theodor Angheluta”</w:t>
            </w:r>
          </w:p>
          <w:p>
            <w:pPr>
              <w:pStyle w:val="ECVSectionDetails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  <w:t>Secretar de redactie al revistei Annals of the Tiberiu Popoviciu Seminar of Functional Equations, Approximation and Convexity</w:t>
            </w:r>
          </w:p>
          <w:p>
            <w:pPr>
              <w:pStyle w:val="ECVSectionDetails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ectionDetails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ECVSectionDetail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Responsabil marketing education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 xml:space="preserve">in cadrul proiectului “Educatie si consiliere in cariera pentru scadearea ratei de abandon la Facultatea de Automatica si Calculatoare, Universitatea Tehnica din Cluj-Napoca (Can!)”—ROSE-AG239/SGU/NC/II </w:t>
            </w:r>
          </w:p>
          <w:p>
            <w:pPr>
              <w:pStyle w:val="ECVSectionDetails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ert educational </w:t>
            </w:r>
            <w:r>
              <w:rPr>
                <w:sz w:val="20"/>
                <w:szCs w:val="20"/>
              </w:rPr>
              <w:t xml:space="preserve">(tutore pentru desfasurarea orelor de consultatii la matematica  pentru studentii din anul I de la facultatile cu profil electric ) in cadrul proiectului </w:t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ui de Studii şi Învăţare al Universităţii Tehnice din Cluj-Napoca(CeSTI)</w:t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rd de Grant nr.99/SGU/CI/II din 17.12.2018</w:t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SectionDetails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0"/>
              </w:rPr>
              <w:t>Expert invatamant</w:t>
            </w:r>
            <w:r>
              <w:rPr>
                <w:sz w:val="20"/>
                <w:szCs w:val="20"/>
              </w:rPr>
              <w:t xml:space="preserve"> in cadrul proiectului  FDI-2023-F-03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utoriat si consiliere pentru educatie incluziva si reusita in cariera la Universitatea Tehnica din Cluj-Napoca (TutoR-UTCN)-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NFIS-FDI-2022</w:t>
            </w:r>
          </w:p>
          <w:p>
            <w:pPr>
              <w:pStyle w:val="ECVBlueBox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u in grupul de lucru GLC 40 (coordonat de Ministerul Educatiei si Centrul National de Politici si Evaluare in Educatie)  pentru elaborarea reperelor metodologice pentru aplicarea curriculumului la clasele a IX-a, a X-a si a XI pentru disciplina MATEMATICA (profil tehnologic).</w:t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NameFiel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xpert remedial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iect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MPAE: Consiliere, Orientare si Motivare pentru Prevenirea Abandonului in Educati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 G2025-6473/22.01.2025.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CVNameFiel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Coordonator stiintific  </w:t>
            </w:r>
          </w:p>
          <w:p>
            <w:pPr>
              <w:pStyle w:val="ECVNameField"/>
              <w:rPr/>
            </w:pPr>
            <w:r>
              <w:rPr>
                <w:rFonts w:cs="Times New Roman" w:ascii="Times New Roman" w:hAnsi="Times New Roman"/>
                <w:sz w:val="24"/>
              </w:rPr>
              <w:t>Grupul de lucru curricular (GLC26) pentru disciplina Matematică, care va elabora noile programe școlare pentru liceele tehnologice, cu aplicare din anul școlar 2026-2027.</w:t>
            </w:r>
          </w:p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CVBlueBox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BlueBox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BlueBox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Defaul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Utilizare Microsoft Office ● Maple ● Matlab●  Bune cunoştinţe  LaTeX .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Permis de conducer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ategoria  B</w:t>
            </w:r>
          </w:p>
          <w:p>
            <w:pPr>
              <w:pStyle w:val="ECVSectionBullet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720" w:right="720" w:gutter="0" w:header="680" w:top="736" w:footer="624" w:bottom="720"/>
          <w:pgNumType w:fmt="decimal"/>
          <w:formProt w:val="false"/>
          <w:textDirection w:val="lrTb"/>
          <w:docGrid w:type="default" w:linePitch="218" w:charSpace="0"/>
        </w:sectPr>
      </w:pP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544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Activitatea stiintifica 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ro-RO"/>
              </w:rPr>
              <w:t>Publicatii relevante: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szCs w:val="28"/>
                <w:u w:val="single"/>
                <w:lang w:val="ro-RO"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szCs w:val="28"/>
                <w:u w:val="single"/>
                <w:lang w:val="ro-RO"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eastAsia="en-GB" w:bidi="ar-SA"/>
              </w:rPr>
            </w:pP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ectionDetails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4"/>
              </w:rPr>
              <w:t>de lucrari publicate in reviste indexate  ISI si BDI</w:t>
            </w:r>
          </w:p>
          <w:p>
            <w:pPr>
              <w:pStyle w:val="ECVSectionDetails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ECVSectionDetail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e Hirsch Web of Science =</w:t>
            </w:r>
            <w:r>
              <w:rPr>
                <w:rFonts w:cs="Arial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ECVSectionDetail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e  Hirsch Google Scholar =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  <w:p>
            <w:pPr>
              <w:pStyle w:val="ECVSectionDetail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Indice  Hirsch Scopus = 7</w:t>
            </w:r>
          </w:p>
          <w:p>
            <w:pPr>
              <w:pStyle w:val="ECVSectionDetails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SectionDetails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785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aias, A.R.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Popa, D., Rassias, M. Th.: Set-valued solutions of  an  equation of Jensen type, Quaest. Math.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0.81),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8(1), doi: 10.2989/16073606.2022.2072249, (2022)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85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785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aias, A.R.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Popa, D.: On the Best Ulam Constant of the Linear Differential Operator with Constant Coefficients, Mathematics,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2.592)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, 10(9), https://www.mdpi.com/2227-7390/10/9/1412, (2022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785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Baias, A.R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., Popa, D.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On the best Ulam constant of a higher order linear difference equation, Bull. Sci. Math.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1.032)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, 166, art no. 102928, https://doi.org/10.1016/j.bulsci.2020.102928, (2021)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8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785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aias, A.R.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laga, F., Popa, D.: On  the  best  Ulam  constant  of  a  first  order linear difference equation in Banach spaces, Acta Math. Hung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0.979)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, 163(2), 563–575, https://doi.org/10.1007/s10474-020-01098-3, (2021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85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Baias, A.R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., Popa, D.: On Ulam stability of a linear difference equation in Banach spaces, Bull. Malays. Math. Sci. So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.,(IF 1.397),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43 (2), pp. 1357-1371, https://doi.org/10.1007/s40840-019-00744-6, (2020).</w:t>
            </w:r>
          </w:p>
          <w:p>
            <w:pPr>
              <w:pStyle w:val="ECVSectionBullet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val="ro-RO"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val="ro-RO"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638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aias, A.R.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D. Popa: On the best Ulam constant of the second order linear differential operator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2.276),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Rev. R. Acad. Cienc. Exactas Fıs. Nat., Ser. A Mat., 114 (1), Article 23-15 pp, (2020)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85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638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aias, A.R.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D. Popa: On Ulam stability of a third order linear difference equation in Banach spaces, Aequ. Ma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., (IF 0.984),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10.1007/s00010-020-00722-5, (2020)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85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638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aias,  A.R.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Popa, D., Rasa, I.: Ulam stability of a successive approximation equation, J. Fixed Point Theory Appl.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2)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, 22(2), Paper No. 41, (2020)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638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Baias, A.R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., Blaga, F., Popa, D.: Best Ulam constant for a linear difference equation, Carpathian J. Math.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1.03),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35, 13-22, (2019)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85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ind w:left="638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Bot, R.I.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Fratean  (Baias),  A.R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 xml:space="preserve">.:Looking  for  appropriate qualification  conditions for subdifferential formulae and dual representations for convex risk measures, Math. Method. Oper. Res.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(IF 1.337)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  <w:t>, 74 (2), 191-215, (2011)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85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eastAsia="en-GB" w:bidi="ar-SA"/>
              </w:rPr>
            </w:r>
          </w:p>
          <w:p>
            <w:pPr>
              <w:pStyle w:val="ECVSectionBullet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2"/>
                <w:szCs w:val="22"/>
                <w:lang w:val="ro-RO" w:eastAsia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2"/>
                <w:szCs w:val="22"/>
                <w:lang w:val="ro-RO" w:eastAsia="en-GB" w:bidi="ar-SA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Participari la Conferinţe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si manifestari stiintifice: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Stagii de cercetare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10/2009-06.2010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0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Heading"/>
                    <w:rPr>
                      <w:rFonts w:ascii="Times New Roman" w:hAnsi="Times New Roman" w:cs="Times New Roman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caps w:val="false"/>
                      <w:smallCaps w:val="false"/>
                      <w:sz w:val="20"/>
                      <w:szCs w:val="20"/>
                      <w:lang w:val="ro-RO"/>
                    </w:rPr>
                    <w:t>INFORMAΤII SUPLIMENTARE</w:t>
                  </w:r>
                </w:p>
              </w:tc>
              <w:tc>
                <w:tcPr>
                  <w:tcW w:w="7540" w:type="dxa"/>
                  <w:tcBorders/>
                  <w:vAlign w:val="bottom"/>
                </w:tcPr>
                <w:p>
                  <w:pPr>
                    <w:pStyle w:val="ECVBlueBox"/>
                    <w:rPr/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drawing>
                      <wp:inline distT="0" distB="0" distL="0" distR="0">
                        <wp:extent cx="4788535" cy="90170"/>
                        <wp:effectExtent l="0" t="0" r="0" b="0"/>
                        <wp:docPr id="1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358" r="-8" b="-3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88535" cy="90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val="ro-RO"/>
                    </w:rPr>
                    <w:t xml:space="preserve"> </w:t>
                  </w:r>
                </w:p>
              </w:tc>
            </w:tr>
          </w:tbl>
          <w:p>
            <w:pPr>
              <w:pStyle w:val="ECV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 xml:space="preserve">Alte cursuri de 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formare profesionala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Octombrie 2019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Septembrie 2018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>2016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>2014</w:t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0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Heading"/>
                    <w:snapToGrid w:val="false"/>
                    <w:jc w:val="lef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7540" w:type="dxa"/>
                  <w:tcBorders/>
                  <w:vAlign w:val="bottom"/>
                </w:tcPr>
                <w:p>
                  <w:pPr>
                    <w:pStyle w:val="ECVBlueBox"/>
                    <w:rPr/>
                  </w:pPr>
                  <w:r>
                    <w:rPr>
                      <w:lang w:val="ro-RO"/>
                    </w:rPr>
                    <w:drawing>
                      <wp:inline distT="0" distB="0" distL="0" distR="0">
                        <wp:extent cx="4788535" cy="90170"/>
                        <wp:effectExtent l="0" t="0" r="0" b="0"/>
                        <wp:docPr id="1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358" r="-8" b="-3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88535" cy="90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/>
                      <w:lang w:val="ro-RO"/>
                    </w:rPr>
                    <w:t xml:space="preserve"> </w:t>
                  </w:r>
                </w:p>
              </w:tc>
            </w:tr>
          </w:tbl>
          <w:p>
            <w:pPr>
              <w:pStyle w:val="ECVLeftDetails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it-IT"/>
              </w:rPr>
              <w:t xml:space="preserve">Participãri cu comunicari la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it-IT"/>
              </w:rPr>
              <w:t xml:space="preserve">2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it-IT"/>
              </w:rPr>
              <w:t xml:space="preserve"> conferinṭe naṭionale şi internaṭional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SectionDetails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</w:p>
          <w:p>
            <w:pPr>
              <w:pStyle w:val="ECVSectionDetails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ECVSectionDetails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hemnitz University of Technology, Faculty of Mathematics, Germany</w:t>
            </w:r>
          </w:p>
          <w:p>
            <w:pPr>
              <w:pStyle w:val="Normal"/>
              <w:ind w:right="-180" w:hanging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3" w:name="_Hlk54877487"/>
            <w:bookmarkStart w:id="4" w:name="_Hlk54877487"/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urs de ”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aching pentru procesul de carier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ă” 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entrul de Consiliere si Orientare in Cariera,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Universitatea Tehnica din Cluj-Napoca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4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o-RO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urs de limba engleză pentru cadre didact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in cadrul Proiectului</w:t>
            </w:r>
          </w:p>
          <w:p>
            <w:pPr>
              <w:pStyle w:val="Normal"/>
              <w:ind w:right="-1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NFIS-FDI-2018-0255 „Acțiuni transversale pentru internaționalizarea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bookmarkStart w:id="5" w:name="_Hlk54877487"/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Universității Tehnice din Cluj-Napoca”</w:t>
            </w:r>
            <w:bookmarkEnd w:id="5"/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finitivarea în învãṭãmânt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mbridge International Examination Online Professional Development Course-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roductory Cambridge IGCSE Mathematics (0580)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</w:tbl>
    <w:p>
      <w:pPr>
        <w:pStyle w:val="ECVText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luj Napoca                                                                                                                       Conf. dr. Baias Alina Ramona</w:t>
      </w:r>
    </w:p>
    <w:p>
      <w:pPr>
        <w:pStyle w:val="ECVText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92480" cy="2863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V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8885</wp:posOffset>
                </wp:positionH>
                <wp:positionV relativeFrom="paragraph">
                  <wp:posOffset>5028565</wp:posOffset>
                </wp:positionV>
                <wp:extent cx="736600" cy="228600"/>
                <wp:effectExtent l="4445" t="4445" r="4445" b="4445"/>
                <wp:wrapNone/>
                <wp:docPr id="13" name="In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2860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4f8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6" coordsize="2021,611" path="m0,608c0,601,0,595,0,588em0,610c3,598,6,585,8,572c9,562,9,556,14,551c16,549,20,550,22,548c39,531,48,531,70,503c153,398,204,283,252,159c269,115,276,71,281,24c268,65,251,105,239,147c227,188,219,231,216,274c213,321,211,369,211,416c211,445,215,475,221,504c225,521,230,542,237,557c237,558,239,558,239,559c240,560,242,559,242,560c248,538,252,518,253,495c255,463,252,431,247,399c242,360,216,315,184,292c180,289,175,288,171,286c159,281,124,276,114,283c112,285,114,292,114,292c114,293,114,294,115,294c116,294,116,297,117,298c118,299,118,300,119,300c119,300,121,302,122,302c123,302,125,304,126,304c133,306,159,312,161,312c198,318,240,308,272,290c291,279,311,266,327,251c344,235,361,218,374,198c386,180,395,159,399,137c405,107,407,74,403,43c403,40,402,37,401,34c399,24,388,12,380,7c375,4,369,2,364,1c361,0,358,0,355,0c351,0,351,0,348,1c344,3,340,7,338,10c337,11,337,12,336,14c319,44,313,86,306,118c285,210,280,304,290,398c294,438,336,501,361,525c361,529,364,528,370,524c378,511,386,499,392,485c401,465,407,442,413,421c426,376,429,332,430,285c427,294,424,302,420,310c403,349,377,411,387,452c387,454,387,454,388,455c389,456,389,456,390,457c391,458,394,459,395,459c397,460,397,458,400,459c405,459,410,459,415,459em658,260c654,256,651,253,646,250c644,249,641,247,639,246c637,245,635,245,632,244c626,243,621,243,615,244c612,244,610,245,607,246c603,247,599,249,596,252c589,257,583,264,577,270c568,279,560,290,553,301c541,320,533,338,526,359c519,381,514,406,513,429c495,744,510,450,513,483c513,484,515,485,515,485c516,486,516,486,517,486c519,486,518,487,520,487c542,487,562,489,581,479c586,476,591,473,595,469c598,466,602,461,604,457c608,450,612,443,615,435c625,413,633,390,638,366c643,340,642,314,642,288c641,293,640,299,640,304c639,332,641,359,640,387c638,426,639,459,645,498c646,503,646,505,648,509c649,510,650,510,650,511c651,513,651,513,653,514c654,515,655,516,657,516c659,516,659,517,661,517c664,517,667,516,670,515c677,512,682,507,686,502c690,497,692,495,695,489c733,420,746,348,758,270c757,315,756,361,759,406c760,425,769,445,776,462c777,463,777,465,778,466c779,468,780,469,781,470c782,472,784,472,785,473c786,474,788,476,789,476c791,477,793,478,795,478c797,478,800,477,801,477c803,477,803,477,804,476c805,475,805,475,806,474c807,473,807,473,808,472c809,470,810,470,810,469c811,467,811,466,811,464c812,450,812,445,814,436em815,76c810,96,806,115,801,135em921,274c921,259,921,246,921,232c899,235,901,230,888,236c868,246,860,268,853,288c837,335,817,419,835,466c837,472,841,473,844,477c853,488,882,478,889,470c935,422,942,333,947,272c949,340,944,453,949,487c950,491,959,481,959,485c959,485,962,483,962,484c962,485,965,481,965,482c977,464,989,447,999,428c1027,375,1047,314,1056,254c1058,238,1059,222,1061,206c1074,224,1082,227,1098,254c1137,317,1169,390,1189,461c1190,471,1191,482,1192,492c1104,486,1017,455,960,385c959,384,959,382,958,381c957,380,959,377,958,376c960,376,960,371,961,371c962,371,963,369,963,369c965,369,965,368,966,368c968,368,968,367,969,367c1180,334,1407,321,1623,309c2336,269,2067,293,1899,292e" stroked="t" o:allowincell="f" style="position:absolute;margin-left:597.55pt;margin-top:395.95pt;width:57.95pt;height:17.95pt;mso-wrap-style:none;v-text-anchor:middle">
                <v:fill o:detectmouseclick="t" on="false"/>
                <v:stroke color="#004f8b" weight="9000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ro-RO"/>
        </w:rPr>
        <w:t>Octombrie 2025</w:t>
      </w:r>
    </w:p>
    <w:p>
      <w:pPr>
        <w:pStyle w:val="ECVText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ECVText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MR12">
    <w:altName w:val="Calibri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2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2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2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2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lang w:val="ro-RO"/>
      </w:rPr>
      <w:drawing>
        <wp:inline distT="0" distB="0" distL="0" distR="0">
          <wp:extent cx="456565" cy="351790"/>
          <wp:effectExtent l="0" t="0" r="0" b="0"/>
          <wp:docPr id="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79" r="-6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b/>
        <w:spacing w:val="10"/>
        <w:sz w:val="24"/>
        <w:szCs w:val="24"/>
        <w:lang w:val="ro-RO"/>
      </w:rPr>
      <w:t>UNIVERSITATEA TEHNICĂ DIN CLUJ-NAPOCA</w:t>
    </w:r>
  </w:p>
  <w:p>
    <w:pPr>
      <w:pStyle w:val="ECV1stPage"/>
      <w:spacing w:before="329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Baias Alina-Ramona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Baias Alina-Ramo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MR12;Calibri" w:hAnsi="CMR12;Calibri" w:cs="CMR12;Calibri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27"/>
      <w:szCs w:val="27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Aptos"/>
      <w:b/>
      <w:bCs/>
      <w:i/>
      <w:iCs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MR12;Calibri" w:hAnsi="CMR12;Calibri" w:cs="CMR12;Calibri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MR12;Calibri" w:hAnsi="CMR12;Calibri" w:cs="CMR12;Calibri"/>
    </w:rPr>
  </w:style>
  <w:style w:type="character" w:styleId="WW8Num11z0">
    <w:name w:val="WW8Num11z0"/>
    <w:qFormat/>
    <w:rPr>
      <w:rFonts w:ascii="CMR12;Calibri" w:hAnsi="CMR12;Calibri" w:cs="CMR12;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eading4Char">
    <w:name w:val="Heading 4 Char"/>
    <w:qFormat/>
    <w:rPr>
      <w:rFonts w:ascii="Calibri" w:hAnsi="Calibri" w:eastAsia="Times New Roman" w:cs="Mangal"/>
      <w:b/>
      <w:bCs/>
      <w:color w:val="3F3A38"/>
      <w:spacing w:val="-6"/>
      <w:kern w:val="2"/>
      <w:sz w:val="28"/>
      <w:szCs w:val="25"/>
      <w:lang w:eastAsia="zh-CN" w:bidi="hi-IN"/>
    </w:rPr>
  </w:style>
  <w:style w:type="character" w:styleId="Heading5Char">
    <w:name w:val="Heading 5 Char"/>
    <w:qFormat/>
    <w:rPr>
      <w:rFonts w:ascii="Aptos" w:hAnsi="Aptos" w:eastAsia="Times New Roman" w:cs="Mangal"/>
      <w:b/>
      <w:bCs/>
      <w:i/>
      <w:iCs/>
      <w:color w:val="3F3A38"/>
      <w:spacing w:val="-6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6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6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6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ColorfulListAccent1">
    <w:name w:val="Colorful List - Accent 1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6:51:00Z</dcterms:created>
  <dc:creator>UTC</dc:creator>
  <dc:description>Europass CV</dc:description>
  <cp:keywords>Europass CV Cedefop</cp:keywords>
  <dc:language>en-US</dc:language>
  <cp:lastModifiedBy>Alina Baias</cp:lastModifiedBy>
  <cp:lastPrinted>2020-10-30T10:17:00Z</cp:lastPrinted>
  <dcterms:modified xsi:type="dcterms:W3CDTF">2025-10-23T20:04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GrammarlyDocumentId">
    <vt:lpwstr>311de4d99b9771c30f3b4063377fe20796ffce6e700a60d814942fdf590f6393</vt:lpwstr>
  </property>
  <property fmtid="{D5CDD505-2E9C-101B-9397-08002B2CF9AE}" pid="4" name="Owner">
    <vt:lpwstr>Cedefop Europass Team</vt:lpwstr>
  </property>
</Properties>
</file>